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здания магазина ИП Сухаревой С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Новая Усмань, ул. Алексеевского, д. 2, кад. номер земельного участка 36:16:0102017:6, кад. номер здания 36:16:0102017:221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31801 от 20.11.2018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реконструкцию ВЛ 10 кВ в части монтажа ответвительной арматуры на опоре № 25/15 ВЛ-10-6 ПС 35 кВ Масловская. (Z36-TP41731801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роизвести реконструкцию ВЛЗ 10 кВ через разъединитель с увеличением протяженности от опоры № 25/15 ВЛ-10-6 ПС 35 кВ Масловская до проектируемой КТП 10 кВ (~ 0,03 км). (инв. № 010221/1/С, дис./бух. наименование ВЛ 10 кВ № 6 ПС Масловская). (Z36-TP41731801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КТП 10 кВ с трансформатором 160 кВА с установкой разъединителя перед ТП. (инв. № нет, дис./бух. наименование КТП 424 ПС Масловская). (Z36-TP41731801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26 км.). (инв. № нет, дис./бух. наименование ВЛ 0,4 кВ № 1 ТП 424 ПС Масловская).  (Z36-TP41731801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1-23T06:56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